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ing6"/>
        <w:rPr/>
      </w:pPr>
      <w:r>
        <w:rPr/>
        <w:t>Test scris la Fizic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pul efectiv de lucru este de 50 minut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n cub din lemn pluteste la suprafata apei, in timp ce un cub cu acelasi volum din fier se scufunda. Despre forta arhimedica se poate spune ca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</w:rPr>
        <w:t>depinde de nivelul lichidului din 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</w:rPr>
        <w:t>este aceeasi pentru cele doua cuburi</w:t>
      </w:r>
    </w:p>
    <w:p>
      <w:pPr>
        <w:pStyle w:val="Normal"/>
        <w:jc w:val="both"/>
        <w:rPr/>
      </w:pPr>
      <w:r>
        <w:object w:dxaOrig="3686" w:dyaOrig="2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3pt;margin-top:9.4pt;width:108pt;height: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44516521" r:id="rId2"/>
        </w:object>
      </w: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</w:rPr>
        <w:t>este mai mare in cazul cubului din lemn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este mai mare in cazul cubului din fier</w:t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Un corp din lemn pluteste pe suprafata apei dintr-un vas ca in figura alaturata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a. </w:t>
      </w:r>
      <w:r>
        <w:rPr>
          <w:rFonts w:cs="Arial" w:ascii="Arial" w:hAnsi="Arial"/>
          <w:color w:val="000000"/>
        </w:rPr>
        <w:t xml:space="preserve">Cum se modifica nivelul </w:t>
      </w:r>
      <w:r>
        <w:rPr>
          <w:rFonts w:cs="Arial" w:ascii="Arial" w:hAnsi="Arial"/>
          <w:i/>
          <w:color w:val="000000"/>
        </w:rPr>
        <w:t>h</w:t>
      </w:r>
      <w:r>
        <w:rPr>
          <w:rFonts w:cs="Arial" w:ascii="Arial" w:hAnsi="Arial"/>
          <w:color w:val="000000"/>
        </w:rPr>
        <w:t xml:space="preserve"> de scufundare daca pe corp se aseaza un alt corp mic din lemn?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b. </w:t>
      </w:r>
      <w:r>
        <w:rPr>
          <w:rFonts w:cs="Arial" w:ascii="Arial" w:hAnsi="Arial"/>
          <w:color w:val="000000"/>
        </w:rPr>
        <w:t>Explica raspunsu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2693" w:dyaOrig="2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9.7pt;margin-top:3.8pt;width:87.85pt;height:7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25642095" r:id="rId4"/>
        </w:objec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color w:val="000000"/>
        </w:rPr>
        <w:t xml:space="preserve">In experimentul descris in figura alaturata, un obiect este scufundat complet in apa si mentinut in echilibru cu o anumita forta, la adancimea </w:t>
      </w:r>
      <w:r>
        <w:rPr>
          <w:rFonts w:cs="Arial" w:ascii="Arial" w:hAnsi="Arial"/>
          <w:i/>
          <w:color w:val="000000"/>
        </w:rPr>
        <w:t>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object w:dxaOrig="2552" w:dyaOrig="2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7pt;margin-top:16.3pt;width:127.6pt;height:101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64542455" r:id="rId6"/>
        </w:object>
      </w:r>
      <w:r>
        <w:rPr>
          <w:rFonts w:cs="Arial" w:ascii="Arial" w:hAnsi="Arial"/>
          <w:color w:val="000000"/>
        </w:rPr>
        <w:t>Cum se modifica forta necesara mentinerii lui in echilibru daca adancimea de scufundare creste? Explica raspunsu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Pe talerele unei balante sunt asezate doua vase identice </w:t>
      </w:r>
      <w:r>
        <w:rPr>
          <w:rFonts w:cs="Arial" w:ascii="Arial" w:hAnsi="Arial"/>
          <w:i/>
        </w:rPr>
        <w:t>pline cu apa</w:t>
      </w:r>
      <w:r>
        <w:rPr>
          <w:rFonts w:cs="Arial" w:ascii="Arial" w:hAnsi="Arial"/>
        </w:rPr>
        <w:t xml:space="preserve">, la suprafata apei intr-unul din vase </w:t>
      </w:r>
      <w:r>
        <w:rPr>
          <w:rFonts w:cs="Arial" w:ascii="Arial" w:hAnsi="Arial"/>
          <w:i/>
        </w:rPr>
        <w:t>plutind</w:t>
      </w:r>
      <w:r>
        <w:rPr>
          <w:rFonts w:cs="Arial" w:ascii="Arial" w:hAnsi="Arial"/>
        </w:rPr>
        <w:t xml:space="preserve"> o ming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ste corect desenul ? Explica raspunsu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Daca intr-un vas se toarna simultan apa si ulei, la echilibru  uleiul pluteste la suprafata apei. Explica de ce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Cand un corp primeste caldura temperatura s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</w:rPr>
        <w:t>creste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ramane neschimbata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</w:rPr>
        <w:t xml:space="preserve">scade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. </w:t>
      </w:r>
      <w:r>
        <w:rPr>
          <w:rFonts w:cs="Arial" w:ascii="Arial" w:hAnsi="Arial"/>
        </w:rPr>
        <w:t xml:space="preserve">nu se poate preciz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Un vas de volum V = 1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in forma de cilindru drept se mentine la suprafata apei avand jumatate din inaltime in apa (ρ</w:t>
      </w:r>
      <w:r>
        <w:rPr>
          <w:rFonts w:cs="Arial" w:ascii="Arial" w:hAnsi="Arial"/>
          <w:vertAlign w:val="subscript"/>
        </w:rPr>
        <w:t>apa</w:t>
      </w:r>
      <w:r>
        <w:rPr>
          <w:rFonts w:cs="Arial" w:ascii="Arial" w:hAnsi="Arial"/>
        </w:rPr>
        <w:t xml:space="preserve"> = 10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. Ce cantitate de mercur trebuie turnata in vas pentru ca el sa fie scufundat pana la 3/4 din inaltime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>Constructorii stiu ca izolatia termica a unei locuinte este mai importanta pentru acoperis decat pentru peretii verticali ai locuintei. Explicati acest lucru bazandu-va pe circulatia aerului intr-o incapere incalzita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Presupunem ca in timpul unei ninsori abundente un observator strange zapada intr-un vas pe care apoi  il introduce in laborator. El constata ca la fundul vasului cu apa obtinuta din zapada care s-a topit raman impuritati (particule de zgura)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</w:rPr>
        <w:t>Formulati o ipoteza privind  factorii de care depinde formarea zapezii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Explica cele de mai sus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ahoma" w:hAnsi="Tahoma" w:cs="Verdana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ahoma" w:hAnsi="Tahoma" w:cs="Verdana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Tahoma" w:hAnsi="Tahoma" w:cs="Verdana"/>
    </w:rPr>
  </w:style>
  <w:style w:type="character" w:styleId="WW8Num10z0">
    <w:name w:val="WW8Num10z0"/>
    <w:qFormat/>
    <w:rPr>
      <w:rFonts w:ascii="Tahoma" w:hAnsi="Tahoma" w:cs="Tahoma"/>
      <w:b w:val="false"/>
      <w:i w:val="false"/>
    </w:rPr>
  </w:style>
  <w:style w:type="character" w:styleId="WW8Num11z0">
    <w:name w:val="WW8Num11z0"/>
    <w:qFormat/>
    <w:rPr>
      <w:rFonts w:ascii="Tahoma" w:hAnsi="Tahoma" w:cs="Verdana"/>
    </w:rPr>
  </w:style>
  <w:style w:type="character" w:styleId="WW8Num12z0">
    <w:name w:val="WW8Num12z0"/>
    <w:qFormat/>
    <w:rPr>
      <w:rFonts w:ascii="Tahoma" w:hAnsi="Tahom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Verdana"/>
    </w:rPr>
  </w:style>
  <w:style w:type="character" w:styleId="WW8Num15z0">
    <w:name w:val="WW8Num15z0"/>
    <w:qFormat/>
    <w:rPr>
      <w:rFonts w:ascii="Tahoma" w:hAnsi="Tahoma" w:cs="Verdana"/>
    </w:rPr>
  </w:style>
  <w:style w:type="character" w:styleId="WW8Num16z0">
    <w:name w:val="WW8Num16z0"/>
    <w:qFormat/>
    <w:rPr>
      <w:rFonts w:ascii="Tahoma" w:hAnsi="Tahoma" w:cs="Verdana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ahoma" w:hAnsi="Tahoma" w:cs="Verdan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9:22:00Z</dcterms:created>
  <dc:creator>Jidveian Olivia</dc:creator>
  <dc:description/>
  <cp:keywords/>
  <dc:language>en-US</dc:language>
  <cp:lastModifiedBy>Mihai Curteanu</cp:lastModifiedBy>
  <cp:lastPrinted>2003-12-12T11:41:00Z</cp:lastPrinted>
  <dcterms:modified xsi:type="dcterms:W3CDTF">2006-03-09T07:59:00Z</dcterms:modified>
  <cp:revision>21</cp:revision>
  <dc:subject/>
  <dc:title>FIZICĂ CLS A VIII-A</dc:title>
</cp:coreProperties>
</file>