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fr-FR"/>
        </w:rPr>
        <w:t>Test scris la Chi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00" w:leader="none"/>
        </w:tabs>
        <w:ind w:left="300" w:hanging="300"/>
        <w:rPr>
          <w:sz w:val="20"/>
        </w:rPr>
      </w:pPr>
      <w:r>
        <w:rPr>
          <w:rFonts w:cs="Arial" w:ascii="Arial" w:hAnsi="Arial"/>
          <w:sz w:val="20"/>
        </w:rPr>
        <w:t>Timpul de lucru este de 50 de minu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Cititi cu atentie textul urmator:</w:t>
      </w:r>
    </w:p>
    <w:p>
      <w:pPr>
        <w:pStyle w:val="BodyTextIndent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ful este o substanta solida, galbena, insolubila in apa  si nu conduce curentul electric. Prin incalzire se combina cu pilitura de fier  si se obtine sulfura de fer, o substanta de culoare neagra. Sulfura de fer reactioneaza cu acidul clorhidric si se transforma  printr-o reactie de schimb in clorura de fer (II) si acid sulfhidric. Acidul clorhidric este o substanta gazoasa care se poate obtine si prin reactia dintre clorura de sodiu si acidul sulfuric.</w:t>
      </w:r>
    </w:p>
    <w:p>
      <w:pPr>
        <w:pStyle w:val="BodyTextIndent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ti substantele chimice din text, iar pe baza caracteristicilor / proprietatilor  acestora, scrieti formula chimica in rubricile corespunzatoare ale tabelului urmator:</w:t>
      </w:r>
    </w:p>
    <w:p>
      <w:pPr>
        <w:pStyle w:val="BodyTextIndent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416"/>
        <w:gridCol w:w="1416"/>
        <w:gridCol w:w="1416"/>
        <w:gridCol w:w="1416"/>
      </w:tblGrid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tante simp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tante  compuse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et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z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z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iz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uri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Clasificati urmatoarele substante chimice, notand formula chimica in rubricile corespunzatoare ale tabelului alaturat:</w:t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aCl, CaO, Fe,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l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B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</w:t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>KCl, C, O, NaOH, 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Mg, Cu, CuO.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431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te simp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te compuse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9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Scrieti definitia oxizilor; notati formulele chimice si denumirea a doi oxi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Subliniati cu o linie formulele chimice ale bazelor si cu doua linii formulele chimice ale sarurilor, din urmatorul sir de substante chimic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NaOH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Ag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aO,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,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HCl, NaCl, 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AgN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Substanta X coloreaza turnesolul in rosu si reactioneaza cu bazele printr-o reactie de neutralizare formand NaCl si ap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crieti </w:t>
      </w:r>
      <w:r>
        <w:rPr>
          <w:rFonts w:cs="Arial" w:ascii="Arial" w:hAnsi="Arial"/>
          <w:b/>
        </w:rPr>
        <w:t>formula chimica</w:t>
      </w:r>
      <w:r>
        <w:rPr>
          <w:rFonts w:cs="Arial" w:ascii="Arial" w:hAnsi="Arial"/>
        </w:rPr>
        <w:t xml:space="preserve"> si </w:t>
      </w:r>
      <w:r>
        <w:rPr>
          <w:rFonts w:cs="Arial" w:ascii="Arial" w:hAnsi="Arial"/>
          <w:b/>
        </w:rPr>
        <w:t>denumirea</w:t>
      </w:r>
      <w:r>
        <w:rPr>
          <w:rFonts w:cs="Arial" w:ascii="Arial" w:hAnsi="Arial"/>
        </w:rPr>
        <w:t xml:space="preserve"> substantei X, </w:t>
      </w:r>
      <w:r>
        <w:rPr>
          <w:rFonts w:cs="Arial" w:ascii="Arial" w:hAnsi="Arial"/>
          <w:b/>
        </w:rPr>
        <w:t>clasa de substanta</w:t>
      </w:r>
      <w:r>
        <w:rPr>
          <w:rFonts w:cs="Arial" w:ascii="Arial" w:hAnsi="Arial"/>
        </w:rPr>
        <w:t xml:space="preserve"> din care face parte si scrieti </w:t>
      </w:r>
      <w:r>
        <w:rPr>
          <w:rFonts w:cs="Arial" w:ascii="Arial" w:hAnsi="Arial"/>
          <w:b/>
        </w:rPr>
        <w:t xml:space="preserve">ecuatia chimica </w:t>
      </w:r>
      <w:r>
        <w:rPr>
          <w:rFonts w:cs="Arial" w:ascii="Arial" w:hAnsi="Arial"/>
        </w:rPr>
        <w:t xml:space="preserve">a reactiei de neutraliza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Se prepara in laborator, in doua pahare Berzelius, urmatoarele amestecuri: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apa + sare de bucatarie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apa + nis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ecizati pentru fiecare caz in parte, felul amestecul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Indicati doua criterii de clasificare pentru urmatoarele elemente chimice:</w:t>
      </w:r>
    </w:p>
    <w:p>
      <w:pPr>
        <w:pStyle w:val="Normal"/>
        <w:ind w:left="240" w:firstLine="480"/>
        <w:jc w:val="both"/>
        <w:rPr/>
      </w:pPr>
      <w:r>
        <w:rPr>
          <w:rFonts w:cs="Arial" w:ascii="Arial" w:hAnsi="Arial"/>
          <w:vertAlign w:val="subscript"/>
        </w:rPr>
        <w:t>Z=11</w:t>
      </w:r>
      <w:r>
        <w:rPr>
          <w:rFonts w:cs="Arial" w:ascii="Arial" w:hAnsi="Arial"/>
        </w:rPr>
        <w:t xml:space="preserve">Na, </w:t>
      </w:r>
      <w:r>
        <w:rPr>
          <w:rFonts w:cs="Arial" w:ascii="Arial" w:hAnsi="Arial"/>
          <w:vertAlign w:val="subscript"/>
        </w:rPr>
        <w:t>Z=8</w:t>
      </w:r>
      <w:r>
        <w:rPr>
          <w:rFonts w:cs="Arial" w:ascii="Arial" w:hAnsi="Arial"/>
        </w:rPr>
        <w:t xml:space="preserve">O, </w:t>
      </w:r>
      <w:r>
        <w:rPr>
          <w:rFonts w:cs="Arial" w:ascii="Arial" w:hAnsi="Arial"/>
          <w:vertAlign w:val="subscript"/>
        </w:rPr>
        <w:t>Z=14</w:t>
      </w:r>
      <w:r>
        <w:rPr>
          <w:rFonts w:cs="Arial" w:ascii="Arial" w:hAnsi="Arial"/>
        </w:rPr>
        <w:t xml:space="preserve">Si, </w:t>
      </w:r>
      <w:r>
        <w:rPr>
          <w:rFonts w:cs="Arial" w:ascii="Arial" w:hAnsi="Arial"/>
          <w:vertAlign w:val="subscript"/>
        </w:rPr>
        <w:t>Z=20</w:t>
      </w:r>
      <w:r>
        <w:rPr>
          <w:rFonts w:cs="Arial" w:ascii="Arial" w:hAnsi="Arial"/>
        </w:rPr>
        <w:t xml:space="preserve">Ca,  </w:t>
      </w:r>
      <w:r>
        <w:rPr>
          <w:rFonts w:cs="Arial" w:ascii="Arial" w:hAnsi="Arial"/>
          <w:vertAlign w:val="subscript"/>
        </w:rPr>
        <w:t>Z=13</w:t>
      </w:r>
      <w:r>
        <w:rPr>
          <w:rFonts w:cs="Arial" w:ascii="Arial" w:hAnsi="Arial"/>
        </w:rPr>
        <w:t xml:space="preserve">Al, </w:t>
      </w:r>
      <w:r>
        <w:rPr>
          <w:rFonts w:cs="Arial" w:ascii="Arial" w:hAnsi="Arial"/>
          <w:vertAlign w:val="subscript"/>
        </w:rPr>
        <w:t>Z=1</w:t>
      </w:r>
      <w:r>
        <w:rPr>
          <w:rFonts w:cs="Arial" w:ascii="Arial" w:hAnsi="Arial"/>
        </w:rPr>
        <w:t xml:space="preserve">H, </w:t>
      </w:r>
      <w:r>
        <w:rPr>
          <w:rFonts w:cs="Arial" w:ascii="Arial" w:hAnsi="Arial"/>
          <w:vertAlign w:val="subscript"/>
        </w:rPr>
        <w:t>Z=6</w:t>
      </w:r>
      <w:r>
        <w:rPr>
          <w:rFonts w:cs="Arial" w:ascii="Arial" w:hAnsi="Arial"/>
        </w:rPr>
        <w:t>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>In doua  pahare Erlenmeyer se gasesc doua solutii A si B. In fiecare pahar introduceti cateva picaturi de turnesol. In paharul A , turnesolul se coloreaza in rosu, iar in al doilea pahar in albastru. Notati caracterul acido-bazic al fiecarei solut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A: 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: 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40" w:firstLine="480"/>
        <w:jc w:val="both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>In doua  pahare Berzelius A si B se gasesc solutii incolore de acid clorhidric, respectiv hidroxid de potasiu. Pentru identificarea acestor solutii , adaugati in fiecare pahar o bucatica de aluminiu.</w:t>
      </w:r>
    </w:p>
    <w:p>
      <w:pPr>
        <w:pStyle w:val="TextBodyIndent"/>
        <w:ind w:left="2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Explicati fenomenele chimice care au loc in fiecare pahar. Scrieti ecuatia reactiei     </w:t>
      </w:r>
    </w:p>
    <w:p>
      <w:pPr>
        <w:pStyle w:val="TextBodyIndent"/>
        <w:ind w:left="2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himice care a avut loc si precizati caracterul acido-bazic al fiecarei  solutii.</w:t>
      </w:r>
    </w:p>
    <w:p>
      <w:pPr>
        <w:pStyle w:val="TextBodyIndent"/>
        <w:ind w:left="2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5"/>
        <w:gridCol w:w="3544"/>
        <w:gridCol w:w="166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icarea fenomenului chim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cuatia reactiei care are loc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ul acido-bazic al solutie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Subliniati cu o linie substantele compuse din sirul de substante de mai jos, care pot fi utilizate in gospodarie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198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Cl, CaO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 xml:space="preserve">3,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C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left="1980" w:hanging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>Scrieti ecuatiile reactiilor chimice care au loc intre BaCl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>si unele substante chimice din sirul urmator: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 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Notati in dreptul fiecarei ecuatii, tipul reactiei chimice corespunzatoare :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Fe + S = FeS                                                          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n + 2HCl = 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↑                                         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2 KOH = Cu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↓ +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 xml:space="preserve">4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↑                                             _____________________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Mg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= 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↑                                  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Fe + 2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e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                                                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KCl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2KCl + 3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↑                                             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Cl + NaOH = NaCl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                                     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firstLine="660"/>
        <w:jc w:val="both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Comparati proprietatile fizice si chimice ale clorului si hidrogenului cu proprietatile amestecului format din aceste doua substante si cu proprietatile unei combinatii rezultate din hidrogen si c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firstLine="660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Enumerati trei deosebiri existente intre structura si proprietatile unei  substante simple  si a unei substante compuse. Motivati cele afirmate notand ecuatiile reactiilor chimice, acolo unde este cazul.</w:t>
      </w:r>
    </w:p>
    <w:sectPr>
      <w:footerReference w:type="default" r:id="rId2"/>
      <w:type w:val="nextPage"/>
      <w:pgSz w:w="11906" w:h="16838"/>
      <w:pgMar w:left="1701" w:right="851" w:gutter="0" w:header="0" w:top="1418" w:footer="708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firstLine="348"/>
    </w:pPr>
    <w:rPr>
      <w:sz w:val="24"/>
      <w:szCs w:val="24"/>
    </w:rPr>
  </w:style>
  <w:style w:type="paragraph" w:styleId="TextBodyIndent">
    <w:name w:val="Body Text Indent"/>
    <w:basedOn w:val="Normal"/>
    <w:pPr>
      <w:ind w:left="540" w:hanging="3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08" w:hanging="0"/>
    </w:pPr>
    <w:rPr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58:00Z</dcterms:created>
  <dc:creator>BRIO</dc:creator>
  <dc:description/>
  <cp:keywords/>
  <dc:language>en-US</dc:language>
  <cp:lastModifiedBy>Mihai Curteanu</cp:lastModifiedBy>
  <cp:lastPrinted>2004-09-09T18:58:00Z</cp:lastPrinted>
  <dcterms:modified xsi:type="dcterms:W3CDTF">2006-03-09T07:59:00Z</dcterms:modified>
  <cp:revision>9</cp:revision>
  <dc:subject/>
  <dc:title>TEST DE EVALUARE A CUNOŞTINŢELOR</dc:title>
</cp:coreProperties>
</file>