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  <w:t>Test scris la Biologie</w:t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"/>
        <w:jc w:val="right"/>
        <w:rPr>
          <w:lang w:val="ro-RO"/>
        </w:rPr>
      </w:pPr>
      <w:r>
        <w:rPr>
          <w:lang w:val="ro-RO"/>
        </w:rPr>
        <w:t>Varianta 1</w:t>
      </w:r>
    </w:p>
    <w:p>
      <w:pPr>
        <w:pStyle w:val="Heading"/>
        <w:numPr>
          <w:ilvl w:val="0"/>
          <w:numId w:val="8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Timpul efectiv de lucru este de 50 de minute.</w:t>
      </w:r>
    </w:p>
    <w:p>
      <w:pPr>
        <w:pStyle w:val="Heading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itemii 1 - 4 scrieti  pe foaia de raspuns litera corespunzatoare raspunsului corect. Fiecare item are un singur raspuns corec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ponenta ecosistemului alcatuita din totalitatea factorilor abiotici est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osfer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omul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ocenoz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otopul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-un ecosistem, factor biotic es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atura substratulu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mi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zotul atmosferic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pulat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prinde totalitatea factorilor abioti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componenta a biotopulu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alcatuita din totalitatea indivizilor apartinand aceleasi spec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inta spatiul vital al unei comunitati de vietuitoar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-un ecosistem terestru, stratificarea pe verticala a vegetatiei este determinata d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riatia factorilor abiotic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ucerea numarului de vietuitoar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ucerea numarului de specii dintr-o biocenoz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latiile dintre biotop si biocenoz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iotopul si biocenoza unui ecosistem se influenteaza reciproc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umerati doua influente ale biocenozei asupra biotopulu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ati relatia dintre un factor abiotic (la alegere) si plante, in cadrul unui ecosistem terestru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iti doua ecosisteme diferit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cizati doua deosebiri dintre componentele biocenozelor celor doua ecosisteme ales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licati de ce ecosistemele terestre sunt mai variate decat cele acvatic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catuiti o schema care sa reprezinte legaturile dintre plantele si animalele dintr-un lac, in functie de factorul hran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12:00Z</dcterms:created>
  <dc:creator>BRIO</dc:creator>
  <dc:description/>
  <cp:keywords/>
  <dc:language>en-US</dc:language>
  <cp:lastModifiedBy>Mihai Curteanu</cp:lastModifiedBy>
  <cp:lastPrinted>2004-09-09T19:02:00Z</cp:lastPrinted>
  <dcterms:modified xsi:type="dcterms:W3CDTF">2006-03-09T07:59:00Z</dcterms:modified>
  <cp:revision>7</cp:revision>
  <dc:subject/>
  <dc:title>Test la biologie</dc:title>
</cp:coreProperties>
</file>