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RA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NTRU TEZA CU SUBIECT UNIC LA LIMBA ŞI LITERATURA UCRAINEAN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de-DE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ASA A VIII-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28"/>
          <w:szCs w:val="28"/>
        </w:rPr>
        <w:t>2008-2009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CONŢINUTURI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Lectură 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Teoria literară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/>
      </w:pPr>
      <w:r>
        <w:rPr>
          <w:rFonts w:cs="Arial" w:ascii="Arial" w:hAnsi="Arial"/>
          <w:color w:val="000000"/>
          <w:sz w:val="20"/>
          <w:szCs w:val="20"/>
        </w:rPr>
        <w:t>1.1.1.Structura operei literare.Actualizarea–prin analiza unor texte a cunoştinţelor referitoare la structura textelor narative (logica acţiunii.timpul, spaţiul)Actualizarea prin analiza unor texte literare a structurii textelor lirice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2.Figurile de stil (actualizare).Inversiunea.Repetiţia.Invocaţia.Interogaţia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Şi exclamaţia retorică.Antiteza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3.Versificaţia (actualizare) ritm, rimă, piciorul metric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4.Genuri şi specii (actualizare): genul epic, liric, dramatic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MESTRUL I: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зьки.ТимотейБордуляк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іднийкрайзв,язнемовлення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РусіУкраїни.ПавлоГрабовський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ва.МаксимРильський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овопроріднумову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мінняспілкуватись.І.Томан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неїда.ІванКотляревський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расШевченко.Кавказ.Івирісяначужині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га.МаркоЧеремшина.Поезіявпрозі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ітервіє,травашумить.Українськанароднапісня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ІванФранко.Пісняіпраця.Добрийзаробок.Композиція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verememento.Якбитизнав.якмноговажитьслово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Щедрийвечір.МихайлоСтельмах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ядкиіщедрівки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MESTRUL II: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има.Канікули.Різдв,янісвята(складаннятворів)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інізабутихпредків.МихайлоКоцюбинський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лях.МаксимРильський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наБуткевич.ОлесьГончар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йнебо.ГригірТютюнник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існяпрорушник.АндрійМалишко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кдень.(описзвичаїв)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акольори.ДмитроПавличко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асини.МаркоВовчок.Характеристикаперсонажів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еп.ЮрійЯновський.Роман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уси–лебеділетять.МихайлоСтельмах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нанароднатворчість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часнаукраїнськалітература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Limbă şi comunicare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/>
      </w:pPr>
      <w:r>
        <w:rPr>
          <w:rFonts w:cs="Arial" w:ascii="Arial" w:hAnsi="Arial"/>
          <w:color w:val="000000"/>
          <w:sz w:val="20"/>
          <w:szCs w:val="20"/>
        </w:rPr>
        <w:t>2.1.Comunicare orală Діалог.Монолог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Scrierea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1.Cтруктурааналізулітературноготексту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2.Редагуваннязапрошення,заяви.протоколу.CV(автобіографія)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Elemente de construcţie a comunicării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MESTRUL I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ксика.Складлексики.Неологізмитаархаїзми.Діалектизмитажаргонізми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фесіоналізмитанауковотехнічналексика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ченняслова.Повнозначніінеповнозначніслова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значністьтабагатозначністьслів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еідодатковезначенняслів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моніми.Синоніми.Антоніми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рідненіслова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разеологія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MESTRULII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Фонетика. 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укимови.Складінаголос.Апостроф.Асиміляціяприголосних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орфологія. 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оваслова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внозначнічастинимови.Неповнозначнічастинимови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нтаксис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яттяпроречення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ідметтапідрядніпідметовіречення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судоктапідрядніприсудковіречення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датоктапідряднідодатковіречення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значеннятапідрядніозначальніречення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ставинитапідрядніобставинніречення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ямайнепрямамова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илістика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иліукраїнськоїмови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гальнівідомостіпроісторіюукраїнськоїмови.</w:t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893" w:h="16838"/>
      <w:pgMar w:left="1304" w:right="1021" w:gutter="0" w:header="709" w:top="851" w:footer="709" w:bottom="90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00"/>
      <w:jc w:val="both"/>
      <w:rPr/>
    </w:pPr>
    <w:r>
      <w:rPr>
        <w:rFonts w:cs="Times New Roman" w:ascii="Times New Roman" w:hAnsi="Times New Roman"/>
        <w:b/>
        <w:bCs/>
        <w:sz w:val="20"/>
        <w:szCs w:val="20"/>
        <w:lang w:eastAsia="en-US"/>
      </w:rPr>
      <w:t xml:space="preserve">Anexa 3 </w:t>
    </w:r>
    <w:r>
      <w:rPr>
        <w:rFonts w:cs="Times New Roman" w:ascii="Times New Roman" w:hAnsi="Times New Roman"/>
        <w:sz w:val="20"/>
        <w:szCs w:val="20"/>
        <w:lang w:eastAsia="en-US"/>
      </w:rPr>
      <w:t xml:space="preserve">la Ordinul nr. </w:t>
    </w:r>
    <w:r>
      <w:rPr>
        <w:sz w:val="20"/>
        <w:szCs w:val="20"/>
      </w:rPr>
      <w:t>5164/ 29.VIII.2008</w:t>
    </w:r>
    <w:r>
      <w:rPr>
        <w:rFonts w:cs="Times New Roman" w:ascii="Times New Roman" w:hAnsi="Times New Roman"/>
        <w:sz w:val="20"/>
        <w:szCs w:val="20"/>
        <w:lang w:eastAsia="en-US"/>
      </w:rPr>
      <w:t>, cu privire la organizarea şi desfãşurarea tezelor cu subiect unic pentru clasele  a VII-a şi a VIII-a, în anul şcolar 2008-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;Century Gothic" w:hAnsi="Calibri;Century Gothic" w:cs="Calibri;Century Gothic"/>
      <w:sz w:val="22"/>
      <w:szCs w:val="22"/>
      <w:lang w:val="ro-RO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5:00Z</dcterms:created>
  <dc:creator>User</dc:creator>
  <dc:description/>
  <cp:keywords/>
  <dc:language>en-US</dc:language>
  <cp:lastModifiedBy>User</cp:lastModifiedBy>
  <dcterms:modified xsi:type="dcterms:W3CDTF">2008-10-14T08:35:00Z</dcterms:modified>
  <cp:revision>1</cp:revision>
  <dc:subject/>
  <dc:title>PROGRAMA</dc:title>
</cp:coreProperties>
</file>