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>
          <w:sz w:val="28"/>
          <w:lang w:val="ro-RO"/>
        </w:rPr>
      </w:pPr>
      <w:r>
        <w:rPr>
          <w:sz w:val="28"/>
          <w:lang w:val="ro-RO"/>
        </w:rPr>
        <w:t>Test scris la Cultura civica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Timpul efectiv de lucru este de 50 de minute. 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/>
      </w:pPr>
      <w:r>
        <w:rPr>
          <w:b/>
          <w:sz w:val="20"/>
          <w:lang w:val="ro-RO"/>
        </w:rPr>
        <w:t xml:space="preserve">I. </w:t>
      </w:r>
      <w:r>
        <w:rPr>
          <w:b/>
          <w:i/>
          <w:sz w:val="20"/>
          <w:lang w:val="ro-RO"/>
        </w:rPr>
        <w:t>Completeaza spatiile punctate din dreptul fiecarei cifre cu unul dintre termenii/sintagmele scrise pe coloana corespunzatoare cifrei respective.</w:t>
      </w:r>
    </w:p>
    <w:p>
      <w:pPr>
        <w:pStyle w:val="BodyText2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Cetatenii exercita (1)................................... asupra autoritatilor publice, iar acestea au obligatia (2)................................... in fata cetatenilor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Actiunea exercitata de cetateni poate sa aiba in veder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0"/>
          <w:lang w:val="ro-RO"/>
        </w:rPr>
        <w:t>activitatea desfasurata</w:t>
      </w:r>
      <w:r>
        <w:rPr>
          <w:sz w:val="20"/>
          <w:lang w:val="ro-RO"/>
        </w:rPr>
        <w:t xml:space="preserve"> – orice cetatean al unei societati (3)................................... are (4)................................... si responsabilitatea de a fi (5)................................... in legatura cu modul in care autoritatile publice isi realizeaza (6)................................... 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deciziile publice luate</w:t>
      </w:r>
      <w:r>
        <w:rPr>
          <w:sz w:val="20"/>
          <w:lang w:val="ro-RO"/>
        </w:rPr>
        <w:t xml:space="preserve"> – exista mijloace directe si indirecte de (7)................................... deciziilor publice luate de catre (8)................................... .</w:t>
      </w:r>
    </w:p>
    <w:p>
      <w:pPr>
        <w:pStyle w:val="Normal"/>
        <w:jc w:val="center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17"/>
        <w:gridCol w:w="1297"/>
        <w:gridCol w:w="1287"/>
        <w:gridCol w:w="1087"/>
        <w:gridCol w:w="1408"/>
        <w:gridCol w:w="1277"/>
        <w:gridCol w:w="158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6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7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8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luent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egativ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pun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ritar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gnoran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crimin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datoriri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alizare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olulu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pulati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ol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man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er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mocrat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ran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luent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minat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inlaturare a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rupuri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uz d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ute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aspund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ran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reptu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el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onopolu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eglijare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ritati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puner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solu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 s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schivez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spot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zinteresu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dependen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mpuner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 forta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ocietatea civila</w:t>
            </w:r>
          </w:p>
        </w:tc>
      </w:tr>
    </w:tbl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TextBody"/>
        <w:rPr>
          <w:sz w:val="20"/>
          <w:lang w:val="ro-RO"/>
        </w:rPr>
      </w:pPr>
      <w:r>
        <w:rPr>
          <w:b/>
          <w:i w:val="false"/>
          <w:sz w:val="20"/>
          <w:lang w:val="ro-RO"/>
        </w:rPr>
        <w:t>II.</w:t>
      </w:r>
      <w:r>
        <w:rPr>
          <w:sz w:val="20"/>
          <w:lang w:val="ro-RO"/>
        </w:rPr>
        <w:t xml:space="preserve"> </w:t>
      </w:r>
      <w:r>
        <w:rPr>
          <w:b/>
          <w:sz w:val="20"/>
          <w:lang w:val="ro-RO"/>
        </w:rPr>
        <w:t>Citeste cu atentie urmatorul text care descrie o situatie reala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In timpul unei recreatii, doi elevi din clasa a VIII-a au avut un conflict puternic in legatura cu alcatuirea echipei de fotbal a clasei. Dupa ce au incercat  zadarnic sa gaseasca o solutie, colegii lor au solicitat sprijinul directorului scolii, un profesor iubit si respectat de toti. Acesta a intervenit, a discutat cu cei doi elevi, a lamurit situatia si i-a determinat sa incheie conflictul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  <w:t>Pornind de la situatia data, raspunde cerintelor urmatoare:</w:t>
      </w:r>
    </w:p>
    <w:p>
      <w:pPr>
        <w:pStyle w:val="Normal"/>
        <w:jc w:val="both"/>
        <w:rPr>
          <w:b/>
          <w:b/>
          <w:i/>
          <w:i/>
          <w:sz w:val="20"/>
          <w:lang w:val="ro-RO"/>
        </w:rPr>
      </w:pPr>
      <w:r>
        <w:rPr>
          <w:b/>
          <w:i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i/>
          <w:sz w:val="20"/>
          <w:lang w:val="ro-RO"/>
        </w:rPr>
        <w:t xml:space="preserve">Bifeaza cu semnul </w:t>
      </w:r>
      <w:r>
        <w:rPr>
          <w:b/>
          <w:i/>
          <w:sz w:val="20"/>
        </w:rPr>
        <w:t>“</w:t>
      </w:r>
      <w:r>
        <w:rPr>
          <w:b/>
          <w:i/>
          <w:sz w:val="20"/>
          <w:lang w:val="ro-RO"/>
        </w:rPr>
        <w:t>x</w:t>
      </w:r>
      <w:r>
        <w:rPr>
          <w:b/>
          <w:i/>
          <w:sz w:val="20"/>
        </w:rPr>
        <w:t xml:space="preserve">” </w:t>
      </w:r>
      <w:r>
        <w:rPr>
          <w:b/>
          <w:i/>
          <w:sz w:val="20"/>
          <w:lang w:val="ro-RO"/>
        </w:rPr>
        <w:t>raspunsul corect in casuta aflata inaintea enuntului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1. Interventia directorului reprezinta expresia civica a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abuzului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autoritatii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2. Subordonarea elevilor fata de decizia directorului exprima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lipsa spiritului democratic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relatiile ierarhice existente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3. Dupa cum ai remarcat, directorul scolii a rezolvat conflictul aparut intre elevi fara a leza demnitatea acestora. Care este raportul dintre autoritate si cetateni reliefat de modul in care directorul i-a tratat pe cei doi elevi?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respectul autoritatii fata de cetateni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ro-RO"/>
        </w:rPr>
      </w:pPr>
      <w:r>
        <w:rPr>
          <w:sz w:val="20"/>
          <w:lang w:val="ro-RO"/>
        </w:rPr>
        <w:t>respectarea autoritatii de catre cetateni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3"/>
        <w:rPr>
          <w:sz w:val="20"/>
        </w:rPr>
      </w:pPr>
      <w:r>
        <w:rPr>
          <w:sz w:val="20"/>
        </w:rPr>
        <w:t>In spatiul liber din dreptul fiecaruia dintre enunturile de mai jos noteaza A, daca apreciezi ca enuntul este adevarat sau F, daca apreciezi ca acesta este fals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4. Participarea elevilor la viata scolii si, in general, a cetatenilor la viata societatii reprezinta: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- o conditie esentiala pentru functionarea democratica a activitatii desfasurate 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- o modalitate prin care cei ce fac parte din societatea civila se substituie autoritatii 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3"/>
        <w:rPr>
          <w:sz w:val="20"/>
          <w:lang w:val="ro-RO"/>
        </w:rPr>
      </w:pPr>
      <w:r>
        <w:rPr>
          <w:sz w:val="20"/>
          <w:lang w:val="ro-RO"/>
        </w:rPr>
        <w:t xml:space="preserve">Raspunde la cerintele urmatoare, incadrandu-te in spatiul punctat.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5. Precizeaza doua din motivele pentru care intr-o societate democratica respectul fata de autoritate este important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Motivul 1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Motivul 2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6. Descrie doua situatii din sfere diferite, dar din afara scolii, in care exista raporturii asemanatoare cu cel din enuntul dat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ituatia 1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Situatia 2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7. Explica, pe scurt, intelesul termenului “autoritate”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8. Pe baza analizei situatiei descrise in textul dat, demonstreaza ca atitudinea directorului fata de cei doi elevi nu exprima exclusiv un raport de putere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BodyText2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50"/>
      <w:numFmt w:val="bullet"/>
      <w:lvlText w:val="▪"/>
      <w:lvlJc w:val="left"/>
      <w:pPr>
        <w:tabs>
          <w:tab w:val="num" w:pos="360"/>
        </w:tabs>
        <w:ind w:left="357" w:hanging="357"/>
      </w:pPr>
      <w:rPr>
        <w:rFonts w:ascii="Tahoma" w:hAnsi="Tahoma" w:cs="Tahoma" w:hint="default"/>
        <w:i w:val="false"/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i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23:00Z</dcterms:created>
  <dc:creator>BRIO</dc:creator>
  <dc:description/>
  <cp:keywords/>
  <dc:language>en-US</dc:language>
  <cp:lastModifiedBy>Mihai Curteanu</cp:lastModifiedBy>
  <cp:lastPrinted>2003-11-25T14:41:00Z</cp:lastPrinted>
  <dcterms:modified xsi:type="dcterms:W3CDTF">2006-03-09T07:59:00Z</dcterms:modified>
  <cp:revision>16</cp:revision>
  <dc:subject/>
  <dc:title>A</dc:title>
</cp:coreProperties>
</file>